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  <w:lang w:val="en-US" w:eastAsia="en-US"/>
        </w:rPr>
        <w:drawing>
          <wp:inline distT="0" distB="0" distL="0" distR="0">
            <wp:extent cx="445135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rFonts w:cs="Times New Roman CYR" w:ascii="Times New Roman CYR" w:hAnsi="Times New Roman CYR"/>
          <w:bCs/>
          <w:sz w:val="26"/>
          <w:szCs w:val="26"/>
        </w:rPr>
        <w:t>25</w:t>
      </w:r>
      <w:r>
        <w:rPr>
          <w:rFonts w:cs="Times New Roman CYR" w:ascii="Times New Roman CYR" w:hAnsi="Times New Roman CYR"/>
          <w:bCs/>
          <w:sz w:val="28"/>
          <w:szCs w:val="28"/>
        </w:rPr>
        <w:t>.11.2020                                                             № 9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2.12</w:t>
            </w:r>
            <w:r>
              <w:rPr>
                <w:sz w:val="27"/>
                <w:szCs w:val="27"/>
              </w:rPr>
              <w:t>.2018</w:t>
            </w:r>
            <w:r>
              <w:rPr>
                <w:sz w:val="28"/>
                <w:szCs w:val="28"/>
              </w:rPr>
              <w:t xml:space="preserve"> № 99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 xml:space="preserve">25.11.2020 </w:t>
      </w:r>
      <w:r>
        <w:rPr>
          <w:szCs w:val="28"/>
        </w:rPr>
        <w:t>№ 129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аспоряжение службы по тарифам Астраханской                         области от 12.12.2018 № 99 «Об утверждении производственных программ МУП «БИОМ» </w:t>
      </w:r>
      <w:r>
        <w:rPr>
          <w:sz w:val="27"/>
          <w:szCs w:val="27"/>
        </w:rPr>
        <w:t>(ОГРН 1123019001148)</w:t>
      </w:r>
      <w:r>
        <w:rPr>
          <w:sz w:val="28"/>
          <w:szCs w:val="28"/>
        </w:rPr>
        <w:t xml:space="preserve"> в сфере холодного водоснабжения и водоотведения» следующие изменения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и в пункте 1 распоряжения слова «МУП «БИОМ» (ОГРН 1123019001148)» заменить словами «МБУ «БИОМ» (ОГРН 1203000003579)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роизводственной программе МУП «БИОМ» (ОГРН 1123019001148) в сфере холодного водоснабжения (техническая вода) на 2019 - 2023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именовании</w:t>
      </w:r>
      <w:r>
        <w:rPr/>
        <w:t xml:space="preserve"> </w:t>
      </w:r>
      <w:r>
        <w:rPr>
          <w:sz w:val="28"/>
          <w:szCs w:val="28"/>
        </w:rPr>
        <w:t xml:space="preserve">слова «МУП «БИОМ» (ОГРН 1123019001148)» заменить словами «МБУ «БИОМ» (ОГРН 1203000003579)»; 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- в разделе 1 «Паспорт производственной программы» слова «МУП «БИОМ» (ОГРН 1123019001148)» заменить словами «МБУ «БИОМ» (ОГРН 1203000003579)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4019,55» заменить цифрами «10458,78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Расчет эффективности производственной программы» изложить в новой редакции согласно приложению № 1 к настоящему распоряжению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роизводственной программе МУП «БИОМ» (ОГРН 1123019001148) в сфере водоотведения на 2019-2023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 xml:space="preserve">-  в наименовании слова «МУП «БИОМ» (ОГРН 1123019001148)» заменить словами «МБУ «БИОМ» (ОГРН 1203000003579)»; 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роизводственной программы» слова «МУП «БИОМ» (ОГРН 1123019001148)» заменить словами «МБУ «БИОМ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4829,95» заменить цифрами «3393,68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Расчет эффективности производственной программы» изложить в новой редакции согласно приложению № 2 к настоящему распоряжению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5.11.2020 № 129 в МБУ «БИОМ» (ОГРН 1203000003579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5.11.2020 № 129 в Федеральную антимонопольную службу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5.11.2020 № 129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О.В. Степанищев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службы по тарифам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11.2020 № 9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 Расчет эффективности производственной 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2"/>
        <w:gridCol w:w="4120"/>
        <w:gridCol w:w="1202"/>
        <w:gridCol w:w="1271"/>
        <w:gridCol w:w="1165"/>
        <w:gridCol w:w="1323"/>
      </w:tblGrid>
      <w:tr>
        <w:trPr>
          <w:trHeight w:val="41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изменения показателей, %</w:t>
            </w:r>
          </w:p>
        </w:tc>
      </w:tr>
      <w:tr>
        <w:trPr>
          <w:trHeight w:val="146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/ 2019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/ 2020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/ 2021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/ 2022 год</w:t>
            </w:r>
          </w:p>
        </w:tc>
      </w:tr>
      <w:tr>
        <w:trPr>
          <w:trHeight w:val="34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469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эффективности использования ресурсов:</w:t>
            </w:r>
          </w:p>
        </w:tc>
      </w:tr>
      <w:tr>
        <w:trPr>
          <w:trHeight w:val="135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6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производственной программ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3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службы по тарифам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11.2020 № 9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 Расчет эффективности производственной программ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7"/>
        <w:gridCol w:w="4995"/>
        <w:gridCol w:w="991"/>
        <w:gridCol w:w="991"/>
        <w:gridCol w:w="991"/>
        <w:gridCol w:w="99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изменения показателей, %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/ 2019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/ 202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/ 2021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/ 2022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очистки сточных вод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надежности и бесперебойности водоотвед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эффективности использования ресурсов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производственной програм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7</w:t>
            </w:r>
          </w:p>
        </w:tc>
      </w:tr>
    </w:tbl>
    <w:p>
      <w:pPr>
        <w:pStyle w:val="Normal"/>
        <w:ind w:left="680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Потапова Елена Владимировна</cp:lastModifiedBy>
  <cp:lastPrinted>2020-11-25T17:54:00Z</cp:lastPrinted>
  <dcterms:modified xsi:type="dcterms:W3CDTF">2020-11-26T05:16:00Z</dcterms:modified>
  <cp:revision>225</cp:revision>
  <dc:subject/>
  <dc:title>проект</dc:title>
</cp:coreProperties>
</file>